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ss &lt;&lt; EO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OVERVIEW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BROWSE will read in ansi-labeled tapes with DIT browse images and creat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 By default, the output images will be placed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File Server (NOFS) in the directory /edcsns17/browse1/DIT/disp.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ion can be changed on the command line by specifying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will be generated for each tape processed, a listing file and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listing file contains information about each image tha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pe and the current status of each image.  If an error occu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oes down while processing, the listing file will indicate the la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uccess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will contain all of the informational and error messag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terminal.  This file can be used to identify any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without having to manually save the messages displayed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files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dcsns17/browse/DIT/disp.log/&lt;tapeid&gt;, where &lt;tapeid&gt; is the tap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listing file will be called ditbrowse.list and the 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itbrows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DITBROWSE will either open a specified drive or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request for: "Please mount a DIT tape locally".  The tape dr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the system where this function is being run.  In an effort to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cross mounting of tape drives was sacrificed for spee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processing time to 1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USAGE INSTRUCTION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tbrowse [-h] [-p output-path] [-q quality-factor] [-d driv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l log-file-path] [-s start-file] [-e end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   Display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&lt;path&gt;   JPEG directory.  A subdirectory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pecified directory and all the JPEG images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ubdirectory.  If not specified, the path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rod/glis/graphics/disp/dispin.  If /example is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path, the directory 'tapeid' will be cre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xample and each jpeg file will b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xample/'tapeid'/'sceneid'.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&lt;num&gt;    JPEG quality factor.  The JPEG compression algorith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ty factor to be given which describes the amount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tain in the compressed image.  A large quality fa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 larger output images.  The default quality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5.  The quality factor must be between 1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&lt;drive&gt;  Tape drive.  If the drive name is given, a mount requ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issued and it is assumed that the tape is mou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y for reading.  The tape drive cannot be cros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&lt;path&gt;   Log directory.  The log and listing files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cified directory.  The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rod/glis/graphics/disp/'tapeid'.  For the listin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 a comparison with the expected listing, the 8mm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 provided with each shipment must be untar'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&lt;num&gt;    Starting image number.  This specifies the first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processed on the tape. 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&lt;num&gt;    Ending image number.  This specifies the last imag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rocessed on the tape.  The default is to process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ed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RROR RECOVERY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encountered while processing a tape,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at the point where the error occured using the -s option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copied from tape into memory, the log file is updated.  Aft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called and the jpeg file is created, the log file is upd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ssume that image 17 was the last image read from tap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 was not logged as being created.  This function should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-s 17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 file needs to be recreated from tape, simply specif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nd file to be that file from tape you need.  If the 8th sce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cene needed specify the following with ditbrowse [-s 8 -e 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HE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