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U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calcuates values on a regular grid of a discretize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itted to large numbers of irregularly spaced ele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contour line data and stream line data.  The program im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rainage condition which automatically removes sink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standard FORTRAN 77 with one exce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.F. Hutchinson, Centre for Resource and Environmental Stu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tralian National University, G.P.O. Box 4, Canberra ACT 26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evision to this document: 11 March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produce accurate digital elev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sible drainage properties from comparatively small, bu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elevation and stream line data sets.  It normally achiev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ng two critical, but optional, assumptions on the input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at the elevation data points include ALL significant local max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at the input data include ALL significant local minima (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mplemented by the program interpolates the ele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regular grid by minimizing a suitably weak roughness penal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grid values and by simultaneously imposing constraints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ccount these two 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ssumption, which is optional, is incorpor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local maxima to lie only at grid points to which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llocated.  This removes the spurious peaks away from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enerated by general purpose interpolation techniqu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may be dropped when input elevation data consists princip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our lines since these data do not normally inclu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.  The program then interpolates heights of local maxima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rrounding contour heigh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ssumption is incorporated by imposing a global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n the fitted grid values which automatically removes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s or pits. This is the principal innovation of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one of the main weaknesses of elevation grid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interpolation techniques which has limited their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drologic applications, particularly those which rely o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of catchment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imposed global drainage condition has been found in pra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owerful condition which can significantly increase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terms of their drainage properties, of digita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interpolated from sparse sets of surface specific data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ta sets can be at least an order of magnitud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normally required to adequately describe elev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contours. This minimizes the expense of obtaining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levation models in terms of the capture, correction and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levation data.  The global drainage condition als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for detailed manual editing of interpolat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 to remove spurious drainag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f the two assumptions above is not as critical as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acts conservatively when attempting to remove s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ose drainage conditions which would plainly contra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data.  A consequence of this is that errors in both ele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input elevation data can often be indicated by s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itted grid, especially when the input data includes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stream line networks.  This is highly useful when process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 sets, and the program can optionally write ou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sink to assist in the correction of data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ch sinks is usually quite small.  The conserva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posed drainage conditions also makes the program quit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rate errors in the positions of input stream line data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generalized (coarse resolution) elevation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generalized drainag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inage enforcem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drainage condition is imposed by attempting to remove all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which have not been identified as such in input sink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drainage enforcement algorithm is to find for each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lowest adjacent saddle point which leads to a lower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or edge, and then, provided an elevation data poi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saddle, enforcing a descending chain cond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k via the intervening saddle to the lower data point, sink or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is in fact modified by the systematic application of thre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lerances. These tolerances allow the user to adjust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inage enforcement in relation to both the accuracy and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elevation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action of these tolerances has undergon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testing with data sets of varying densities and 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variety of scales.  The aim has been to achieve the stron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age enforcement without making serious errors in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age lines, particularly when the input data is limit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r density. The action of the tolerances naturally becom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s the accuracy and density of the input data improv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s have been set appropriately, the sink points not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rmally those associated either with significant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input data or with areas where the input data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nsity to reliably resolve the drainag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ed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 supplied tolerance should principally reflect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input data points but can also reflect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levation data.  Elevation differences between data poi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is tolerance are judged to be insignifica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age.  Thus data points which block drainage by no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are removed.  When data points are not sufficiently d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solve drainage, this tolerance may be increased some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a slightly generalized drainage pattern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 to the elevation data.  This is especially useful when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cales (less than say 1:100,000). The first tolerance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possible clearances for sinks, to slightly favou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 points which are not associated with data points over sadd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ssociated with data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lerance limits the height above each data point si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addles which may be considered as possible exits from the s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move from consideration certain data point saddle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lowest saddle associated with particular sink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rainage clearance via a higher non-data point sad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normally has a significant effect only when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parse.  Setting the second tolerance to its min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wice the first tolerance is applicable when data poin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just sufficient to accurately resolve drainage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econd tolerance to a larger value ensur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conservatively when attempting to remove sinks and conseque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s may remain in the final grid.  This is appropriate when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s not sufficient to completely resolve the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fitted grid.  The user may wish to remov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s by adding more data points or streamlines in critical are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inage enforcement can also be obtained by incorporating stre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is useful when more accurate placement of stream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n be calculated automatically by the program. 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inks which would not otherwise be removed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age enforcement algorithm.  This is in fact the recommende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rainage anomalies in elevation grids calculated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vation data points which conflict with strict descent dow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line are removed, with all conflicts which exceed the thi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levation tolerance being written to outpu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of errors.  Side conditions are also set for each stream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sure that the stream line acts as a breakline for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simultaneously ensure that each stream line l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its accompanying valley.  Side conditions are not set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side streams whose elevations are more than the thir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height of the stream.  These conflicts are written to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rrection of errors.  The third elevation tolerance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utomatic clearances of sinks via saddles whose elevatio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sink by more than twice the value of the third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situations are normally caused by significant elevation err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arise when data points are very spa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process up to MAXFIL different input data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FIL is a program supplied parameter (currently 80).  Each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e of five types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int ele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ink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ream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olygonal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ntour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pecifications of each type of data file are given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reads input data points from each input data fil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the user specified map limits and then generaliz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d grid resolution.  Point data are gener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t most MAXW data points per grid cell (currently MAXW=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any remaining points.  Line data are generalized by accep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line data point per grid cell, and, in the case of stre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removing unnecessary kinks. The selected data poin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scratch files, one file for each of the five types of dat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retrieval during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employs a simple multi-grid method which calculates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ccessively finer resolutions, starting from an initial coars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nal, user specified grid resolution and simultaneously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drainage conditions to remove sinks where possib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described above.  For each grid resolution, the acce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read from the five scratch files and values at grid poi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data points are calculated by Gauss-Seidel it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elaxation (SOR method) subject to an appropriate roughness pena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chain constraints.  The ordered chain constraints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stream line data, sink point data and contour lin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 drainage enforcement as calculated by the program. 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hen the user specified maximum number of iteration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has been reached. Starting values for the first coarse gri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from a least squares plane fit to the data point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successive finer grid are linearly interp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coarser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of the multi-grid iterations, the program calculates all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emaining in the fitted grid and optionally write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o output.  These sink points are also optionally written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for plotting.  The program optionally calculate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mean square residual from the fitted grid of the data poi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s, using bilinear interpolation across the grid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line information, as incorporated onto the grid, is als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file in a format suitable for plo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inpu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evatio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s ordered X,Y,Z triples which denote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of each data point, with  at most one data point per rec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id resolution, these data points are allocated to the neares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f more than one data point is allocated to the same gri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verage value is taken, with no more than MAXW data poi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or each grid point.  MAXW is a program suppli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4). There is no limit on the number of input ele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read from the user supplie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nk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s ordered X,Y,Z triples which denote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of nominated sink points.  The program will not attemp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s at such points.  The height of a sink point can be left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Z value to a value lying outside the user specifi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(e.g. -999.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reamlin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s strings of X,Y coordinate pairs, in order of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, each string being preceded by a header which contains,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ordinate pairs in the following string,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ordinate pair and the height of the last coordinate pai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can be left unspecified, in a similar manner to sin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, by setting them to values lying outside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limits.  However, the coordinate pairs in each stream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rom highest point to the lowest point, since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are constrained to DESCEND down each streamline.  Stream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iority over point elevation and contour line data.  Thus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s which conflict with descent down each streamline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lygo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s strings of X,Y coordinate pairs, each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eader which contains the number of coordinate pai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.  Each string or consecutive group of strings mu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ram calculated tolerance to form a closed polygon.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ea less than a small fraction of the area of one grid c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Points in the final output grid which lie outside th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se line strings are set to a program determin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is less than the user specified minimum height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 is written to output.  If no polygon strings are read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points are set to speci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s strings of X,Y coordinate pairs, each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eader which contains the number of coordinate pai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ontour line.  The heights of the points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 are incorporated into the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,M.F. (1989). A new method for gridding ele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line data with automatic removal of pits. J. Hydrol. 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,M.F. (1988). Calculation of hydrologically sou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ation models. Proc. Third Inter. Symp. Spatial Data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17-19, Sydney. Inter. Geog. Union, Columbus,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,M.F. and Dowling,T.I.(1991). A continental hyd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ssment of a new grid-based digital elevation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. Hydrological Processes 5, 45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ive    Typ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age option   0,1,2 or 3        Level of drainage enfor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- no drainage enfor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 - drainage enforceme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ssible (normal 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- drainage enforcement with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agno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- drainage enforcemen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agnostics (not normall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data      0 or 1            0 - data consists mainly of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                 h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- data consists mainly of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idge     Non-negative      Required only if contour dat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  real (optional)   is 1.  Inferred ridge lin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forced if their lengt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ximum ridge length, e.g. 500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ridges are set if the maximum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ngth is zero.  All ridges are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ximum ridge length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y lar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mean square  Non-negative      For elevation data consisting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         real              of scattered spot heights,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levation data consisting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contours, set to 0.5-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ou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.g. set initially to 0.05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our interval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rease the residual if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culated from the fitted gri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e heights as the data contou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all crenulations (i.e. are crin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ption    0 or 1            If 0 then local maxima in th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id are not constrained to lie 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s.  If 1 then local maxim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tted grid are constrained to l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points.  Normally 0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our line data and point data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1 if spurious maxima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0 and the data consists of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osen point data which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ignificant local maxi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 penalty Non-negative      0.0 for minimum curvature (for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         real                 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.5 for mixture of minimum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minimum potential (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spot he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rger values not norm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         Three non-        First tolerance reflects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s        negative reals    elevation data.  Second toler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eed the first toleranc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econd tolerance to be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rst tolerance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romise between strength of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forcement and elevation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the second tolerance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 for poor quality or spa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to ensure more conservative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forcement. When contour dat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the second toleranc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ta contour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 conditions of streams are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they do not conflict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more than the third tole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ddles which exceed adjacent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ights by more than twic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lerance are not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inage enforcement algorith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 on the drainage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lgorithm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ical values for adequate data at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1:100,000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0  20.0  1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ical values for less dense data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le of 1:500,000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0  20.0  15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ical values for contour dat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our spacing of 10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5  10.0   5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   Positive integer  Normally 30 is adequ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rations                       applications.  Set to a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ay 35 or 40) if more sin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cleared or more streams and 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be set when using cont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eration ceases for each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olution when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eration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limits     Two reals         Lower and upper heigh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pectively.  Data poi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se limits are ignor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tted grid values are cons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e between these tw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file     40 characters     Name of file where all residual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than the specified minimum resid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ten.  If this is left blank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idual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sidual  Non-neg real      Include only if the residu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ptional)        is not blank.  All data poi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idual exceeds the minimum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calculated and written to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 res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true root mean square resid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final grid of all data point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ir true positions, which li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user specified limits (an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mits), is also calculate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longitude)     Two reals         Lower and upper X coordinat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                            respectively.  Data poi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se lim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(latitude)      Two reals         Lower and upper Y coordinat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                            respectively.  Data poi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se lim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     Non-neg real      The resolution of the fi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pacing should divid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ranges an integral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umber of grid points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pper X - lower X)/spacing  +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the number of grid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pper Y - lower Y)/spacing  +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   1-80              Number of data files, for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                 a name, a type,and format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lied (see following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   40 characters     Name of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     1-5               1 - elev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2 - sin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- streamli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- polyg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 - contour li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header  40 characters     Header format - required only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         file types 3,4 and 5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- for reading no. of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irs, height of first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height of last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.g. (10X,I10,2F10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- for reading no. of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, e.g. (10X,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 - for reading no. of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irs and height of contou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.g. (10X,I10,F1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  40 characters     For types 1 and 2 - X,Y,Z forma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ost one point per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.g. (2F10.5,F10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ypes 3,4 and 5 - X,Y forma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 one point per record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.g. (8F10.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rid       40 characters     Name of output grid file. 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                          written row by row from minimum 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xim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utput    0,1 or 2          0 - real grid values by 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                               1 - real X,Y,Z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- USGS (ARC/INFO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rid       40 characters     For mode 0 - row format of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           e.g. (10F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ode 1 - X,Y,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.g. (2F10.5,F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nk for unformatted ouput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 0 or 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required for m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ink file  File name         If non-blank, remaining sink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final grid are written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la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        File name         If non-blank, stream lines and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file                     chain conditions, as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final grid,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for la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currently one non-standard features 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easily removed if necess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ssages accompanying terminal errors have been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character strings with FORTRAN STOP stat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extension is supported by many compilers (e.g. VMS, 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).  The character strings may be replaced by integer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 is not suppor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