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insert or extract special data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.  The JPEG standard provides marker types "COM" (com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0" through "APP15" (application) to hold application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use of these markers is not specifi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markers are fairly widely used to hold user-supplied text.  The JF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 uses APP0 markers with specified initial strings to hol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dobe applications use APP14 markers beginning with the string "Ad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cellaneous data.  Other APPn markers are rarely seen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re user-supplied text, we recommend you us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readable 7-bit ASCII text in them.  Newline conven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--- expect to find LF (Unix style), CR/LF (DOS style), 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style).  A robust COM reader should be able to cope with rand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ncluding nulls, since some applications generat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n-ASCII junk.  (But yours should not be on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-supplied data, use an APPn marker, and be sure to begin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string so that you can tell whether the marker is actually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st to avoid using APP0 or APP14 for any privat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upcoming SPIFF standard will use APP8 markers;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PP8 markers for any private purposes,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t most 65533 bytes can be put into one mark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marker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JG compression library will write a JFIF APP0 mark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JPEG colorspace is grayscale or YCbCr, or an Adobe APP14 mar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space is RGB, CMYK, or YCCK.  You can disabl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commend it.  The decompression library will recognize JF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markers and will set the JPEG colorspace properly when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special markers immediately following the datastream h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write_marker() after jpeg_start_compress() an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jpeg_write_scanlines().  When you do this, the markers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I and the JFIF APP0 and Adobe APP14 markers (if written)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.  Specify the marker type parameter as "JPEG_COM" for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_APP0 + n" for APPn.  (Actually, jpeg_write_marker will le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er type, but we don't recommend writing any other kinds of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write a user comment string pointed to by comment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_write_marker(cinfo, JPEG_COM, comment_text, strlen(comment_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efer to synthesize the marker byte sequence yoursel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am it straight into the data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you can supply your own routine to process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by calling jpeg_set_marker_processor().  Usually you'd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decompression object and before calling jpeg_read_head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rkers of interest will normally be scanned by jpeg_read_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upplied a routine, it will be used for the lif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A separate routine may be registered for COM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n mark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 processor routine must hav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jpeg_marker_parser_method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rker code is not explicitly passed, the routine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nfo-&gt;unread_marker.  At the time of call, the marker prop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data source module.  The processor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arker length word and the remaining parameter byt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to indicate success.  (FALSE should be return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source and it tells you to suspend.  Se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processors in jdmarker.c for appropriate coding method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uspending data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 default APP0 or APP14 processors,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JFIF and Adobe markers if you want colorspace recognitio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We recommend copying and extending the default process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n external COM processor can be found in djpe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