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1993-1995 by Paul Long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Paul_Long@ortel.org or plong@perf.com          April 3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2607,15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tre v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e is a Standard C (ANSI/ISO) parser whos behavior is determ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rules. It is portable across operating systems,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, and various flavors of lex and yacc. However, lex and y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lly only needed if you modify the parser, which i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, or want to run the tools on a non-ASCII system,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arser is linked with the rules specified in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metrules.c, it becomes Metre, a software-metrics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. When linked with trerules.c, it becomes Mtree, a to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call trees. See the sections, Metre Metrics Tool and M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-Tree Tool, respectively, for tool-specific information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apply to any tool built with Metre. For an explanation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uct other tools, see the section, Modifying Metr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install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erm, "Metre," is overloaded in that it is used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ire product including the parser and the provided sets of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refer to the software-metrics tool. In other words, Metr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Metre software-metrics tool, but it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other tools that have nothing to do with metric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tree call-tree tool. "Metre" is overloaded because of its history--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riginally intended to be solely a metrics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apabilities common to all tools built with Metre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you can define identifers, provide substitute inpu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suppress warnings, provide name of file from which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arguments, specify name of output file, interleav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utput, and print help information. Input is taken from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on the command line or from standard input if n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These are described in more detail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e does not perform preprocessing, so you should typically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hrough a preprocessor first and then run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into Metre. For example, with Borland's MS-DOS tool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pp -P- my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-P- tells the preprocessor not to include its non-Standard-C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in the output.) In this case, the output w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ile.i. This is the file that should be used with Metre,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re myfile.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acilitate piping, Metre takes its input from stdin if no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on the command line. This way, if your preprocess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ts output to stdout, you do not need an intermediate file, as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p | me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etre output refers to the input file by name and thi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riginal source file (for example, you r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on it but the preprocessor did not generate lin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contain the name of the original file), the -S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name of the original file, as in -Smyfile.c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option can be repeated so that each one specifies a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for each input file, respectively. If you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re -Sa.c -Sb.c a.i b.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re output would use the name, "a.c", for the first file (a.i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b.c" for the second file (b.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re refers to lines by number in its input file unless it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irective, e.g., #line 5 "startup.c" or # 503 "main.c" 2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current line number and file name with 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line directive. Some preprocessors can pla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in the output file that relate back to the origin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rs does, you probably want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Metre recognizes C comments, for example, /* a comment */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gnize C++ comments--those that begin with //. Until Metre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utility you can download in source form that converts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 C comments. I have not used it, so I cannot personally v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It was written by Lars Wirzen (Lars.Wirzenius@helsinki.fi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WWW access,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cs.helsinki.fi/~wirzeniu/misc/ccmtcnvt.ar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get it from the comp.sources.misc archives (ftp.uu.ne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enet/comp.sources.misc/volume43/ccmtcnv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 requires there to be one or more external declara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unit. However, header files often contain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but no external declarations. So that header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independent of any source files that may include them, Me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external declarations optional in a translation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re reads all command-line options from a "response file"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f command-line option. For example, -fmetre.cmd, causes Met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any other arguments on the command line and us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in the file, metre.cmd. The arguments in this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one or more lines. Any input or output redire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be specified on the command line, however. A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when Metre is executed over and over with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arguments, such as file names or -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-C command-line option to cause the parser to copy its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utput, interspersing its reporting information with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option only works if Metre is built with an MKS or AT&amp;T l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a flex or pclex lexer. The lexer distributed with Met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_yy.c, is an MKS lex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-o option to redirect output to a file, as in: -oout.tx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for environments that do not have command-line re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ress warning diagnostics, use the -w command-line option.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help for a Metre tool use the -h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e ignores preprocessor directives (from # to end-of-line)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irectives, so if your preprocessor passes any through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agmas, everything should be okay. This could also be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the preprocessor for simple substitution. If so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get away with running your C source file directly into Me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eing preprocessed. This is done in the example in the Cer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ubsection of the Building Metre section in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 compilers, such as Intel's iRMX C compiler, accept the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($) as a valid identifier character. Because of this an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llar sign is not otherwise defined in C, Metre accepts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ollar sign. They are valid anywhere a letter i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, any$more, and mo$ are all valid identifiers to Metre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allow it, change scan.l, run it through lex, and re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 command-line option allows you to perform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 within the input file. This may be enough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used by your compiler to something that Metre understa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 syntax. For example, since Borland uses cdecl in its std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 have to use the following command to get Metre to accept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re -Dcdecl= metrules.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cdecl as a null string, effectively remov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from Metre's input stream. There may also be a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lexeme used in a declaration could be converted to anoth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re -Dselector=int foo.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xeme, selector, is a type specifier recognized by Intel's iRMX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Other examples include the storage-class specifiers, global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lobalref, recognized by DEC's VAX C compiler. In this cas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placed by extern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re "-Dglobalref=extern" "-Dglobaldef=extern" foo.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running Metre under DEC's VMS operating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 must be quoted because VMS's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normally upshifts all command-line arguments. If not quo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e would see -DGLOBALREF=EXTERN and -DGLOBALDEF=EXTERN. 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REF, GLOBALDEF, and EXTERN are not the same keywords as globalr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def, and extern. Therefore, globaldef and globalref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ex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command-line interpreter, or shell, you are 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S-DOS' COMMAND.COM, quoting a definition option may als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ecify expansion text that contains imbedded spa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-Dulong=unsigned long". I have never needed to do this, but jus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back of your mind. It may come in handy some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 need to mention how to handle a situation about whic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ave asked me. "How can a get Metre to ignore the expa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dio.h macros, such as getc()?"  One answer is to 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o.h file so that if the manifest constant, Metre, is defin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unction declarations instead of macro definition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 your source files with "Metre" defined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-DMetre. This is a trick that I found in Sun's stdio.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lint--apparently lint needlessly complains about these def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Borland provides macros for the ferror(), feof(), get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c() standard-I/O functions. The expanded cod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that could make your function appear to be more complex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. Modify stdio.h with the following directives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en run the preprocessor against your input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Metre command-line option. Et voila, Metre is able to calculat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complexity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fdef Me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ferror(FIL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feof(FIL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getc(FIL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putc(int, FIL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  (The original defines for these functions go he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re Metrics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rules in metrules.c defines the software-metrics tool, Me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e reports the following metrics at the function, module, and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where applicable, and for each metric it reports the minim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, average, and total, again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Cabe's cyclomatic complexity (cy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ers' extended complexity (ex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stead's program length (pln), program vocabulary (pv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volume (pvl), program level (plv)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ort (pef), intelligence content (inc)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(in hours) (ptm), and language level (l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source (scl), code (cdl), comment (cml), an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 (b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executable (exs), declaration (dcs), and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ps)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fired function points (fn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control depth (m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er count (idc) and length (id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functions (fnc) and modules (md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ion in parentheses following the metric is the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use in the -m command-line option. See the se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e's Output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Metre reports these metrics for each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clomatic: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: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stead Length: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abulary: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: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: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ort: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ligence: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(hours)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 Level: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: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: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: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 Statements: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 Statements: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 Depth: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iers: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:        &lt;min &gt;max ~av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 each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un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clomatic:      &lt;min &gt;max ~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:      &lt;min &gt;max ~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stead Length: &lt;min &gt;max ~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abulary:    &lt;min &gt;max ~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:        &lt;min &gt;max ~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:         &lt;min &gt;max ~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ort:        &lt;min &gt;max ~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ligence:  &lt;min &gt;max ~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(hours)   &lt;min &gt;max ~avg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 Level:    &lt;min &gt;max ~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:           &lt;min &gt;max ~avg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          &lt;min &gt;max ~avg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:       &lt;min &gt;max ~avg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:         &lt;min &gt;max ~avg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 Statements: &lt;min &gt;max ~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 Statements: &lt;min &gt;max ~avg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 Depth:       &lt;min &gt;max ~av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odu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: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: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: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 Statements: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 Statements: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 Statements: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Points: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iers: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:        &lt;min &gt;max ~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for each project if there is more than one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un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omatic:      &lt;min &gt;max ~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:      &lt;min &gt;max ~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stead Length: &lt;min &gt;max ~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cabulary:    &lt;min &gt;max ~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:        &lt;min &gt;max ~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:         &lt;min &gt;max ~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ort:        &lt;min &gt;max ~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ligence:  &lt;min &gt;max ~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(hours)   &lt;min &gt;max ~avg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 Level:    &lt;min &gt;max ~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:           &lt;min &gt;max ~avg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:          &lt;min &gt;max ~avg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:       &lt;min &gt;max ~avg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:         &lt;min &gt;max ~avg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 Statements: &lt;min &gt;max ~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 Statements: &lt;min &gt;max ~avg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 Depth:       &lt;min &gt;max ~av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odu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:           &lt;min &gt;max ~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:          &lt;min &gt;max ~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:       &lt;min &gt;max ~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:         &lt;min &gt;max ~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 Statements: &lt;min &gt;max ~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 Statements: &lt;min &gt;max ~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 Statements:   &lt;min &gt;max ~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:       &lt;min &gt;max ~av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roj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: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: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: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: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 Statements: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 Statements: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 Statements: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Points: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rs: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:        &lt;min &gt;max ~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: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: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matic is McCabe's cyclomatic complexity index; Extended is Gle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ers' extension to cyclomatic complexity; Lang Level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stead's Language Level metric; Max Depth refers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depth; Exec, Decl, and PP Statements refer to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, and preprocessor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Metre's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ions in parentheses following the metrics lis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is section are the names that one can use in the -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, e.g., -mfnp. This option allows on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trics to print. If none are specified, all are printed.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are specified, only those that are specified are printed. The -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n be specified more than once on the command lin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mcyc -mexc, would print only the cyclomatic and extended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lstead metrics are only printed when the -H command-lin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Use the -s option on the command line to only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es (module summary, and if more than one module,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). In other words, this suppresses the functi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re prints a warning if it encounters a goto or continue stat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eturn statements in a function. Metre also prints a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ncounters indention accomplished by both spaces _and_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-h command-line option, Metre prin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ext which identifies the command-line options and thei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also explains the output notation, such as "&lt;min &gt;max ~av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RE Version 2.3  Copyright (c) 1993-1995 by Paul Long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METRE [ option | file 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xxx=[xxx] Define identifier          -oxxx       Name of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xxx       Substitute file name       -C          Copy input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         Suppress warnings          -h          T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fxxx      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        Summaries only             -H          Halstead 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         Adjust function points     -TN         Stroud number [18]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    Comma-separated value      -mxxx       Select specific 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and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   Minimum                    Cyclomatic  Cyclomatic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Maximum                    Max Depth   Max control-structure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Average                    Exec      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hing)   Total                      Decl       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        Language                   PP         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-m option: bll cyc cdl cml dcs exc exs fnc fnp inc idc idl llv mdc m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f pln plv pps ptm pvl pvc sc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that some of the diagnostics Metre gener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sonable, such as warning about gotos, do not worry--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ow Metre behaves by modifying the source (see the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e section in the accompanying install.tx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V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c option causes Metre to generate its out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-value format (CSV) in the same order as th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output. This allows the data to be more easi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 or imported into a database or spreadsheet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so want to suppress warnings with the -w option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interspersed with the CSV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ata for each function appears on one line, all the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odule appears on one line, and all the data for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one line (if present). The first field for each type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type identifier--fcn, mod, or prj, respectively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for a function or module line is the name of the module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for a function line is the name of the function. There are n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for the project line. The numeric data follows for ea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ere are no intervening spaces in a line.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output, the first line is always the Metr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 Here is a shortened example of CSV output. Ellipses sho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ve removed which is normall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RE Version 2.3  Copyright (c) 1993-1995 by Paul Long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,metrules.c,rules,41,67,799,154, ... ,12,4,313,2,28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,metrules.c,print_help,1,1,92,28, ... ,0,0,31,6,21,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,metrules.c,init_project_stats,2,2,233,33, ... ,0,1,102,2,13,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,metrules.c,1,50,8,1,67,9,5, ... ,426,94,25,5,2268,1,30,8,24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,trerules.c,cmpstr,1,1,8,8, ... ,0,0,3,3,7,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,trerules.c,library_call,1,1,320,162, ... ,1,0,9,4,7,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,trerules.c,lookup_function,2,3,29,16,  ... ,1,1,13,4,8,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,trerules.c,1,10,4,1,13,4,8, ... ,185,70,35,3,636,1,23,8,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j,1,50,6,1,67,7,5,1412,158,5, ... ,441,295,611,164,60,7,2904,1,30,8,44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that effect whether certain data is printed also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SV output. For example, if -H is not specified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stead data in the output, including the commas--there is ne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field, i.e., ",,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re recognizes each of these constructs as represent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al operator, 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-whil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tatement with a conditional expression, e.g., for (;x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acent cases in a switc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situations in C where the presence of a decisi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ebatable. Metre counts the conditional expression (?: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point, it counts adjacent cases as one decision point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decision points in a switch statement as if it were sim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cascading if-then-else statements. For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cases, the following switch statement contains two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not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thi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tha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re interprets decision points in this way so as to mini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the programmer's choice of constructs. If it did not 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pression as a decision point, the programmer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d to use confusing conditional expressions instead o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n order to achieve a lower cyclomatic complexity. Like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cases are analogous to the logical "or" operator (||). If Me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d each case as a separate decision point, the programme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e switch statement in favor of an if statemen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that uses the or operato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a == 1 || a ==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Cabe's cyclomatic complexity metric works out to b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points in a function plus one. McCabe established a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10. As Capers Jones says in his book, _Appli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_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irical studies reveal that programs with cycl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xities of less than 5 are generally considered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to understand. Cyclomatic complexities of 10 or le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ed not too difficult. When the cyclomatic complex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20, the complexity is perceived as high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Cabe number exceeds 50, the software for practical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s unte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book, the author describes how cyclomatic complex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maintainability. "The phrase 'bad fix' refers to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 inserted into a program or system whle trying to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rror."  As you can see from this table, which summariz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ition, highly complex programs are expensive to maintai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omatic complexity approaches 100, your fix is mo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another error 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yclomatic        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lexity         of Ba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ss than 10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-30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eater than 50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roaching 100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eneral concern I have with counting decision points in a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(also known as a case statement) comes from the com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abe makes in a footnote in "A Complexity Measure." He says that, "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construct with N cases use N-1 for the number of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once again, that a simulation of case with IF's will have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" I do not understand this and have not found anyone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it to me. I assume he is referring to a case state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unfamiliar to me where all possible values _must_ be tes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se, one of the tests would be analogous to the final "else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statement were simulated with cascading if-then-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nford Myers defined an extension to McCabe's cyclomatic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ic (although McCabe anticipated it). In addition to cou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ecision points as McCabe, he counts compound decisions. 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onstructed with logical operators and adjacent cas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 == b &amp;&amp; c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cyclomatic complexity of 2 but an extended complexity of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ers would even write this as 2:3. Metre counts log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they occur in a function, not just in control-flow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logical operators in the following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r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= b || c &amp;&amp; d == 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yers' extended complexity, cases each count as on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y are adjace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thi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tha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a cyclomatic complexity of 3 and an extended complexity of 4, or 3: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stead Metr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re considers the following lexemes as operators for the Hal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 case continue default do else for goto if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of switch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[ . -&gt; ++ -- , sizeof &amp; * + - ~ ! / % &lt;&lt; &gt;&gt; &lt; &gt; &lt;=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 != ^ | &amp;&amp; || ? : = *= /= %= += -= &lt;&lt;= &gt;&gt;= &amp;&amp;= ^= ||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{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asically, all operators except '}', ')', and '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the paired tokens, such as '(' and ')'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idered to be one opera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re considers these as operands for Hal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ef typ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label and its terminating colon are not counted because Hal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that labels are considered to b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re not considered in computing the Halstead metrics-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gic. Exceptions to this are the initializers within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 Metre considers them to be logic that coincidentall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clarations--they are equivalent to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Metre considers the object name, the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'='), and the initializer expression for the Halstead metric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that terminates the expression, such as comma or semicolo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idered. The assumption is that this lexeme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 not to the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se two functions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a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Halstead metrics are slightly different for them, howev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econd function has an extra semicolon opera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equations that Metre uses to calculate the Halstead met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que operators        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que operands         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operators         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operands          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oud number           S = 18 moments /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s-to-hours factor f = 60 *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Length                  N = N1 + 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Vocabulary              n = n1 + 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Volume                  V = N * log2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Level                   L^ = (2 / n1) * (n2 / N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 Effort              E = V / L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 Time (in hours)     T^ = E / (S *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ligence Content            I = L^ *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Level                  L' = L^ * L^ *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words about notation in these equations: The circumflex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^) indicates an estimated measure of an observed paramet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stead's book, the circumflex appears over the symbol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t. Also, the Greek symbol, lambda, used in Halstead's b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L'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oud number is the highest number of "moments" per second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can perceive. We cannot notice anything faster. This r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o 20 moments per second, maybe a little less. Halstead uses 18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 _Elements of Software Science_; however, I do not know wh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e is for this particular value. It could have even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. Regardless, by default, Metre uses a Stroud number of 18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alculation of Programming Time. You can specify another val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T command-line option. For example, -T10 specifies a Strou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Halstead metrics are not normally calculated by Met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pecify the -H command-line option for them. This is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rocessing required to calculate these metrics. On my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the Halstead metrics slows down Metre by about 25 per 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Class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re considers a line to be a blank line if it contains only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a code line if it contains at least one non-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hat is not part of a comment, and a comment lin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or part of a comment and there is not also co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etre calculates lines of comments. However, if you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rough a preprocessor, the preprocessor will have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all comments from its output. Metre cannot count w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What is the solution? Well, some preprocessors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 that passes comments through. If yours h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, you probably want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-Count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re uses the SPR Source Code Counting Rules described in the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_Applied Software Measurement_, by Capers Jones, as its gu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ing what language constructs are considered to b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larification has been provided by Mr. Jones through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regarding specifics of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-Statemen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ecutable statement, as counted by Metre, is an if, switch, 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-while, for, expression, goto, continue, break, or retur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cutable statement can also be a function definition or a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mpty" statement (";") is not an executab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-Statemen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claration statement is any declaration construct that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. For example, there are five declaration statemen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 fo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 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ounted by Metre, a preprocessor statement is a source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optional whitespace followed by a '#' character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ithin a comment. If you run Metre against the outp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, most preprocessor statements will have been proc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, so this count may be unusually low or even 0. Th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ass some #pragma's through and may also insert #line statemen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 of preprocessor statements may have little bear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present in the original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re does not recognize a preprocessor statement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onto another line. It will most likely cause a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etre tries to parse the continued line. In this cas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 the source first to remove all continued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s are estimated using what is known as "backfiring."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termined that it takes an average of 128 C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ecutable, declaration, and preprocessor statements) to cod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. This assumes moderately complex code. From Capers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 _Applied Software Measurement_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ssence, it takes fewer statements to implement on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for simple applications than it does for complex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cept is also true in reverse: When function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fired, highly complex code will contain few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 than the same volume of simple code. This conce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intuitive, but it appears to be empirically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for example, if the code you are measuring contain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have a high cyclomatic complexity index, such as 38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fired function points that Metre generates will be a bit high-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ctually represents fewer function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run your code through the preprocessor first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statements will likely be reduced. This then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fired function points. However, it has been my experi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statements make up only a small percentage o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tatements in a C program. Likewise, if your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line directives, e.g., # 23 "filex.c", Metre counts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statements. This also distorts the backfir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So in order to get the most accurate estimates, try to run Me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your original source. Use the -D command-line option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eded translations in lieu of 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ing Function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R's 1985 backfire method, described in Capers' boo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backfired function points can be adjusted up or dow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ed logic, data, and problem complexities. These are su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ics and use a different scale than that of cyclomatic complex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established in the literature how one would use cycl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to adjust backfired function points for a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having said that, I use the following table, based 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6 in _Applied Software Measurement_, to adjust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-points metric when the -a command-line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he default behavior because my adjustment algorith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nctioned--there is no standard that I know of for adjust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based on cyclomatic 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ook up in this table the multiplier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omatic complexity and divide the initial function-points metri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. I use the same range of multipliers as Capers does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(0.70 - 1.30), I use the same qualities, "Simple" to "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," to characterize complexity, and I use his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of cyclomatic complexity to determine how to map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ultipliers. The curve of this function is asymptotic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0 multiplier; however, not truely, because I clip the fact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omatic complexity of 54--all complexities at or above 54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ultiplier of 1.30. See the graph that follows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TABLE 2.16 for Cyclomatic complexity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clomatic                   Code size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ity                       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Simple               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                    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Moderate            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-5                            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-8                            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-11       Average     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-16                          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-21                          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-27      Complex             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-36                          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7-53                          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4-        Very complex        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 of Modification of TABLE 2.16 for Cyclomatic complexity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0                                         .      .      .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5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85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70 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3  10           25         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  Average     Complex                  Ver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ree Call-Tre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rules in trerules.c define the tool, Mtree, tha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-hierarchy trees and an optional function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ly, from the command line, you can name the root function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e graphic character set for the tree or select no tre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specify the width of the file-name margin, specify th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ion, specify whether to print the table of contents,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ignore library calls. Here is the help text,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h command-line option, that identifies the command-line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RE Version 2.3  Copyright (c) 1993-1995 by Paul Long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MTREE [ option | file 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xxx=[xxx] Define identifier          -oxxx       Name of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xxx       Substitute file name       -C          Copy input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         Suppress warnings          -h          T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fxxx      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rxxx       Root function name         -cN         Indent columns per level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-g          Alternate-character tree   -t          Print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         No tree                    -l          Ignore librar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mN         File name margin [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ree accepts one or more C source files and prints one or mor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. If the name of a root function is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r option, as in -rlog_transaction, Mtree starts the firs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function. If not specified, Mtree starts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"main." If there is no main function, Mtree starts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t en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first call tree has been printed, Mtree prints separat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for functions that have not yet taken part in a call tre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for function libraries, where there is not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Mtree to ignore calls to the Standard C library, such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, use the -l command-line option. This is useful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library as part of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ree normally just prints the call trees and then stops.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struct it to print a table of contents after the trees with the -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. This lists all functions by file nam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number on which they are defined. Mtree's file, fun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e analogous to a book's part, chapter, an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-c command-line option to tell Mtree how many columns 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ll level. For example, -c8 causes Mtree to indent each lev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columns. The default is by four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-m command-line option to specify how wide the left marg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which Mtree prints the name of the fil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Mtree right-justifies the file name within this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s any extras characters to the left so that som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may be lost. This assures that at least the file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. The default margin width is 12 columns (do I detect an MS-DOS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?). For example, -m20 allows for a margin for potentially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file names. Here is a tip: Specify -m0 if you do not wa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ree draws a "tree" to show the calling hierarchy. This 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calling functions with called functions. By default, Mtre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s to draw the tree lines so that its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able on virtually all output devices. However, you can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set of graphic characters with the -g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Mtree to use line-draw characters from the IBM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. Trees drawn with these characters look much nicer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, including laser printers, have a font that contain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If you want something else, change the alterna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erules.c. If you do not want Mtree to draw the tree at all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ame of a called function, Mtree uses the identifie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all's '('. This may give misleading results if a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rough an expression that yields a function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ree ignores duplicate function names. This should only caus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functions in different files with interal linkage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o() { ... }) that have the same name. Mtree ign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subsequent functions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Metric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metric tool I have ever used is Metre. If you feel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obust or complete product or just want the support of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here are a couple of commercial metrics tools. The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 and C++, run under several operating systems, and cos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dollars. Metre was inspired by CodeCheck, but the ru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between the two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raxa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530 SW Kelley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land, OR 97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: 503-244-5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503-244-8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eLink: D2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I: ABRA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Laborato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ino, OR 97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: 503-829-7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503-829-7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info@setlabs.or97042.sa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stead, M., _Elements of Software Science_, Elsevier North Hol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19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es, C., _Applied Software Measurement_, McGraw-Hill, New York, 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, 493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chenham, Pickardm, and Linkman, "An evaluation of som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ics," _Software Engineering Journal_, 5(1), January 1990, pp. 50-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sez, et al., "A critical examination of software science," _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tems and Software_, 2, 1981, pp. 105-1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Cabe, T., "A Complexity Measure," _IEEE Transactions 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_, vol. SE-12(4), December 1976, pp. 308-3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er, et al., "A software science counting strategy for the full 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" _SIGPLAN Notices_, 22(5), May 1987, pp. 32-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son and Khoshgoftaar, "The dimensionality of program complexity,"</w:t>
      </w:r>
    </w:p>
    <w:p>
      <w:pPr>
        <w:pStyle w:val="PreformattedText"/>
        <w:bidi w:val="0"/>
        <w:spacing w:before="0" w:after="0"/>
        <w:jc w:val="left"/>
        <w:rPr/>
      </w:pPr>
      <w:r>
        <w:rPr/>
        <w:t>_Proceedings of the 11th International Conference 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_, 1989, pp. 245-2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ers, G., "An Extension to the Cyclomatic Measur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," _SIGPLAN Notices_, 12(10), October 1977, pp. 61-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pperd, "An evaluation of software product metrics," _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echnology_, 30(3), April 1988, pp. 177-1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pperd and Ince, _Journal of Systems and Software_, October (?)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 Metre, all typedef definitions have file scope. I have never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use block-scoped typedef definitions, so I doubt wheth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tch anyone. Here is an example of what you cannot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def i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def char *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re declares a syntax error at the second "a" because it thin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type specifier, like "int," and not a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coping would not be that hard to impleme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current symbol table with a stack. Mark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cope. Push typedef names onto the stack. Search the t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ly pushed names. At the end of a scope, pop all typede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up to the first-encountered scop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nother typedef bug. You will not encounter it, though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identifier for a member name that is the same as a visib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Luckily, programmers often use a naming convention that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ssibility. For example, if member names are always in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names are always in upper case, this bug will never occu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e bug, Metre declares a syntax error fo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n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def int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 fo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names have the name space as object names, so if this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ppeared outside the struct as an object declar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nvalid syntax. However, member names have a unique nam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ruct within which they are declared, so this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--the two bool identifiers should occupy different nam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Metre does not take the unique name spaces of 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nsideration, hence the bug. To Metre, "int bool;" looks like "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;", which would of course be invali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person has reported this bug, so I will delay its fix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go ahead and fix the other bug by performing typedef sco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nhancements that I have thought about impleme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culate essential complexity. (Requires control-flow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, which is not trivi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tinguish between executable and non-executable code lines in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unt commented-cod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 not display line number for module &amp; projec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gnize C++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gnize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ally recognize the common "asm { ... }"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rform preprocessor file inclusion but do not accumulate metr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cluded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gnize preprocessor statements that are continued o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are the property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RE SOURCE AND INCLUDED ACCESSORY FILES ("THE SOFTWARE"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ED IN ANY WAY TO BE SUITABLE FOR YOUR SITUATION.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NTIRELY AT YOUR OWN R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