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grib tool was written by Wesley Ebisuzaki, NOAA.  The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GRIB (GRIdded Binary) format files.  The GRIB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MO standard for distribution and transmission of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.  To learn more about GRIB go to http://wesley.wwb.noaa.go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_grib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is tool was downloaded from http://wesley.wwb.noaa.gov/</w:t>
      </w:r>
    </w:p>
    <w:p>
      <w:pPr>
        <w:pStyle w:val="PreformattedText"/>
        <w:bidi w:val="0"/>
        <w:spacing w:before="0" w:after="0"/>
        <w:jc w:val="left"/>
        <w:rPr/>
      </w:pPr>
      <w:r>
        <w:rPr/>
        <w:t>wgrib.html.  The only modifications that were made wer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and remove an indented #define from one .c fil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only made to allow our system to compil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adapscont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 for the grib tool is to extract global precipitabl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NOAA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extract the field we are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num = `wgrib $file -v | grep PWAT | awk -F: '{print $1}'`</w:t>
      </w:r>
    </w:p>
    <w:p>
      <w:pPr>
        <w:pStyle w:val="PreformattedText"/>
        <w:bidi w:val="0"/>
        <w:spacing w:before="0" w:after="0"/>
        <w:jc w:val="left"/>
        <w:rPr/>
      </w:pPr>
      <w:r>
        <w:rPr/>
        <w:t>wgrib $file -d $recnum -ieee -o $tra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ile is the NOAA GRIB file eg. gdas1.T18Z.PGrb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cnum is the record number where the PWAT data resides eg.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ranfile is the output file name eg. fnl_gdas1_pwat18_000411.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