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tested TAE coding could possibly be used in a future-more-robu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ingest.pdf'.  These mods would make the year, CEOS id, and acquisition typ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user allowed a parameter to default, it's original value would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er file, 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YEAR</w:t>
        <w:tab/>
        <w:t>type=(string,2) count=(0:1)  valid=(0,99)         default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CEOSID</w:t>
        <w:tab/>
        <w:t>type=(string,3) count=(0:1)                       default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ACQTYPE</w:t>
        <w:tab/>
        <w:t>type=(string,4) count=(0:1)  valid=(HRPT,LAC,GAC) default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nge_request_flag type=integer in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ke sure the user specified something to be changed for thi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$count(YEAR) == 0) and ($count(CEOSID) == 0) and ($count(ACQTYPE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msg "No parameters specified to be changed" "reingest-no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xtract the info from the header file using the Unix 'cut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"cut -c498-500 header_file_name" (3-char ceos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"cut -c510-511 header_file_name" (2-digi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"cut -c493-495 header_file_name" (acq type - LAC HRP G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 = "cut -c498-500 " // SCENEID // ";a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HELL command=@command outtype=string out=header_ceo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 = "cut -c510-511 " // SCENEID // ";a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HELL command=@command outtype=string out=header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 = "cut -c493-495 " // SCENEID // ";a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HELL command=@command outtype=string out=heade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ke sure the user specified something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$count(YEAR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YEAR &lt;&gt; header_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msg "Year changing from &amp;header_year to &amp;YEAR" "reingest-y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change_request_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$count(CEOSID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EOSID &lt;&gt; header_ceo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msg "CEOS ID changing from &amp;header_ceosid to &amp;CEOSID" "reingest-ce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change_request_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$count(ACQTYPE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CQTYPE &lt;&gt; header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msg "Type changing from &amp;header_type to &amp;ACQTYPE" "reingest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change_request_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hange_request_flag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msg "No parameters specified to be changed" "reingest-no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